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виконання Програми економічного і соціального</w:t>
      </w:r>
    </w:p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розвитку м. Слов’янська за 2020 рік</w:t>
      </w:r>
    </w:p>
    <w:p>
      <w:pPr>
        <w:pStyle w:val="Normal"/>
        <w:keepNext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Heading4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економічного і соціального розвитку м.Слов’янська за 2020 рік</w:t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5593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50"/>
        <w:gridCol w:w="11"/>
        <w:gridCol w:w="1270"/>
        <w:gridCol w:w="6"/>
        <w:gridCol w:w="1843"/>
        <w:gridCol w:w="1276"/>
        <w:gridCol w:w="1560"/>
        <w:gridCol w:w="1275"/>
        <w:gridCol w:w="1702"/>
      </w:tblGrid>
      <w:tr>
        <w:trPr>
          <w:tblHeader w:val="true"/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9  рік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0 рік </w:t>
            </w:r>
          </w:p>
        </w:tc>
      </w:tr>
      <w:tr>
        <w:trPr>
          <w:tblHeader w:val="true"/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 за 2020 рі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факту 2019 рок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рограми</w:t>
            </w:r>
          </w:p>
        </w:tc>
      </w:tr>
      <w:tr>
        <w:trPr>
          <w:trHeight w:val="365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к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на кінець рок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7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на 01.11.201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5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7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на 01.11.2020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віком 16-59 рок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20 (</w:t>
            </w:r>
            <w:r>
              <w:rPr>
                <w:lang w:val="uk-UA"/>
              </w:rPr>
              <w:t>2018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68 (</w:t>
            </w:r>
            <w:r>
              <w:rPr>
                <w:lang w:val="uk-UA"/>
              </w:rPr>
              <w:t>2019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26 </w:t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ічень-жовтень 2019р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ічень-жовтень 2020р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539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ічень-жовтень 2019р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січень-жовтень 2020р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я населення 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1</w:t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ічень-жовтень2019р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4</w:t>
            </w:r>
          </w:p>
          <w:p>
            <w:pPr>
              <w:pStyle w:val="Normal"/>
              <w:keepNext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ічень-жовтень 2020р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*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*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6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2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4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/>
            </w:pPr>
            <w:r>
              <w:rPr/>
              <w:t>Розвиток сфери  матеріального  виробництва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lang w:eastAsia="ru-RU"/>
              </w:rPr>
              <w:t>Обсяг реалізованої промислової  продукції у відпускних цінах підприємств, всього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 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*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lang w:eastAsia="ru-RU"/>
              </w:rPr>
            </w:pPr>
            <w:r>
              <w:rPr>
                <w:lang w:eastAsia="ru-RU"/>
              </w:rPr>
              <w:t>в розрахунку на одну особ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22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*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інансова  самодостатність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р податків, зборів та інших обов’язкових платежів до бюджетів усіх рівнів, всього: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8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470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3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бюджету (без трансфертів), всього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5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68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69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46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66,6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25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базова дотація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3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,7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1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3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76,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34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9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ші додаткові дотації і субвенції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9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6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89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сферти з інших бюджет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2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бюджету міста (району), всього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2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275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0359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35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4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з нього: до Державного бюджет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6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0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2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о місцевого бюджет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4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5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2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дотаційності бюджетів (частка базової дотації в доходах загального фонду бюджету міста (району) (без урахування субвенцій)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ка видатків бюджету розвитку в загальному обсязі видатків бюджету міста (району) (без урахування власних надходжень бюджетних установ)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 соціальної сфери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82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*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*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85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85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80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3843,8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9 м 2019р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572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255,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9 м 2020р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53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 9 м 2019р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84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9 м 2020р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28</w:t>
            </w:r>
          </w:p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(9 м 2019р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79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lang w:val="uk-UA"/>
              </w:rPr>
              <w:t>(9 м 2020р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32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>
                <w:sz w:val="20"/>
                <w:lang w:val="ru-RU"/>
              </w:rPr>
            </w:pPr>
            <w:r>
              <w:rPr>
                <w:lang w:val="ru-RU"/>
              </w:rPr>
              <w:t>2407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65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32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33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33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8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</w:tr>
      <w:tr>
        <w:trPr>
          <w:trHeight w:val="32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3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нок праці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акансій, поданих роботодавцями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34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>
          <w:trHeight w:val="32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безробітних, які отримували послуги служби зайнятості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32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32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осіб, забезпечених роботою за сприянням служби зайнятості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2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2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586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5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36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9,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22,4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класів загальноосвітньої школи 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73" w:hRule="atLeast"/>
          <w:cantSplit w:val="true"/>
        </w:trPr>
        <w:tc>
          <w:tcPr>
            <w:tcW w:w="6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0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Частка домогосподарств, в яких створені об’єднання співвласників багатоквартирних будинків у загальній кількості домогосподарств об’єднаної територіальної громади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0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0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08" w:hRule="atLeast"/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лих підприємств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ередніх підприємств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7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 гр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66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</w:tbl>
    <w:p>
      <w:pPr>
        <w:pStyle w:val="Footnote"/>
        <w:keepNext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Footnote"/>
        <w:keepNext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Footnote"/>
        <w:keepNext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Footnote"/>
        <w:keepNext w:val="true"/>
        <w:rPr/>
      </w:pPr>
      <w:r>
        <w:rPr>
          <w:rFonts w:cs="Times New Roman" w:ascii="Times New Roman" w:hAnsi="Times New Roman"/>
          <w:lang w:val="uk-UA"/>
        </w:rPr>
        <w:t>*за даними Головного управління статистики у Донецькій обл. інформація щодо розподілу чисельності постійного населення за віком здійснюється один раз на рік станом на 1 січня наступного за звітним року.  Деталізація даних по кварталах Планом не передбачена</w:t>
      </w:r>
      <w:r>
        <w:rPr>
          <w:lang w:val="uk-UA"/>
        </w:rPr>
        <w:t>.</w:t>
      </w:r>
    </w:p>
    <w:p>
      <w:pPr>
        <w:pStyle w:val="Footnote"/>
        <w:keepNext w:val="true"/>
        <w:rPr/>
      </w:pPr>
      <w:r>
        <w:rPr>
          <w:rFonts w:cs="Times New Roman" w:ascii="Times New Roman" w:hAnsi="Times New Roman"/>
          <w:lang w:val="uk-UA"/>
        </w:rPr>
        <w:t>**за даними Головного управління статистики у Донецькій обл. інформація щодо обсягу реалізованої продукції,  роздрібного товарообороту підприємств роздрібної торгівлі та обсяг реалізованих послуг у діючих цінах, всього у розрізі міст обласного значення та районів, починаючи зі звіту за 2019 рік, не передбачена.</w:t>
      </w:r>
    </w:p>
    <w:p>
      <w:pPr>
        <w:pStyle w:val="Footnote"/>
        <w:keepNext w:val="tru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Текст сноски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10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7:00Z</dcterms:created>
  <dc:creator>3076245</dc:creator>
  <dc:description/>
  <cp:keywords/>
  <dc:language>en-US</dc:language>
  <cp:lastModifiedBy>Admin</cp:lastModifiedBy>
  <cp:lastPrinted>2021-02-25T15:13:00Z</cp:lastPrinted>
  <dcterms:modified xsi:type="dcterms:W3CDTF">2021-03-03T06:49:00Z</dcterms:modified>
  <cp:revision>306</cp:revision>
  <dc:subject/>
  <dc:title>Форма  ОПЕСРР</dc:title>
</cp:coreProperties>
</file>